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176605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442452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0268700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650782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478666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1211368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49247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232650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