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90058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96282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3709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63765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