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0464846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5156400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1922082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