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124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0604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989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974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